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ÓRIA DE CÁLCUL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CAPEAMENTO EM CBUQ NA AVENIDA PROFESSOR ARTHUR NUNES DE MEDEIROS, CENTRO, RODEIRO - MG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 – SERVIÇOS PRELIMINARE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1.1 – FORNECIMENTO E COLOCAÇÃO DE PLACA DE OBRA: 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(1,50 x 3,00) = </w:t>
      </w:r>
      <w:r>
        <w:rPr>
          <w:b/>
          <w:bCs/>
        </w:rPr>
        <w:t>1 Unid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.2 – REMOÇÃO MANUAL DE ALVENARIA POLIÉDRICA: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>824,40 (Perímetro total da aréa de sarjeta) x 0,50 (largura sarjeta) =</w:t>
      </w:r>
      <w:r>
        <w:rPr>
          <w:b/>
          <w:bCs/>
        </w:rPr>
        <w:t xml:space="preserve"> 412,20 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.3 – LIMPEZA DE SUPERFÍCIE COM JATO DE ALTA PRESSÃO: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Área total a ser recapeada de acordo com levantamento topográfico = </w:t>
      </w:r>
      <w:r>
        <w:rPr>
          <w:b/>
          <w:bCs/>
        </w:rPr>
        <w:t>3.231,13 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 – SERVIÇOS DE PAVIMENTAÇÃO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2.1 – IMPRIMAÇÃO COM EMULSÃO ASFÁLTICA – PINTURA DE LIGAÇÃO (1ª CAMADA):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Área total a ser recapeada de acordo com levantamento topográfico = </w:t>
      </w:r>
      <w:r>
        <w:rPr>
          <w:b/>
          <w:bCs/>
        </w:rPr>
        <w:t>3.231,13 m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2.2 – IMPRIMAÇÃO COM EMULSÃO ASFÁLTICA – PINTURA DE LIGAÇÃO (2ª CAMADA)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Área total a ser recapeada de acordo com levantamento topográfico = </w:t>
      </w:r>
      <w:r>
        <w:rPr>
          <w:b/>
          <w:bCs/>
        </w:rPr>
        <w:t>3.231,13 m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2.3 – FORNECIMENTO DE MATERIAL BETUMINOSO (RR-1C)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ssumindo a taxa de aplicação de 0,5 L/m²</w:t>
      </w:r>
    </w:p>
    <w:p>
      <w:pPr>
        <w:pStyle w:val="Normal"/>
        <w:rPr/>
      </w:pPr>
      <w:r>
        <w:rPr>
          <w:bCs/>
          <w:sz w:val="20"/>
          <w:szCs w:val="20"/>
        </w:rPr>
        <w:t>Duas pinturas: 2 x 3.231,13 = 6.462,26 m²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0,0005 t x 6.462,26 = </w:t>
      </w:r>
      <w:r>
        <w:rPr>
          <w:b/>
          <w:bCs/>
        </w:rPr>
        <w:t>3,23 Tonelad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2.4 – FRETE DE MATERIAL BETUMINOSO: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Assumindo o valor encontrado no subitem (2.3) = </w:t>
      </w:r>
      <w:r>
        <w:rPr>
          <w:b/>
          <w:bCs/>
        </w:rPr>
        <w:t>3,23 Tonelad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2.5 – EXECUÇÃO E APLICAÇÃO DE CONCRETO BETUMINOSO USINADO A QUENTE (CBUQ)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ssumindo camada de regularização com 0,02 metros e camada de capa asfáltica com 0,03 metros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0,02 x 3.231,13 + 0,03 x 3.231,13 = </w:t>
      </w:r>
      <w:r>
        <w:rPr>
          <w:b/>
          <w:bCs/>
        </w:rPr>
        <w:t>161,56 m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2.6 – EXECUÇÃO E APLICAÇÃO DE CONCRETO BETUMINOSO USINADO A QUENTE (CBUQ), PARA EXECUÇÃO DE QUEBRA MOLAS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ssumindo a largura máxima = 10 metros</w:t>
      </w:r>
    </w:p>
    <w:p>
      <w:pPr>
        <w:pStyle w:val="Normal"/>
        <w:rPr/>
      </w:pPr>
      <w:r>
        <w:rPr>
          <w:bCs/>
          <w:sz w:val="20"/>
          <w:szCs w:val="20"/>
        </w:rPr>
        <w:t>Assumindo a largura longitudinal = 1,5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ssumindo altura = 0,08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ssumindo formato trapezoidal = altura/2 = 0,08/2 = 0,04 m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Quantidade total de quebra molas = 03 unidades</w:t>
      </w:r>
    </w:p>
    <w:p>
      <w:pPr>
        <w:pStyle w:val="Normal"/>
        <w:rPr>
          <w:b/>
          <w:b/>
          <w:bCs/>
        </w:rPr>
      </w:pPr>
      <w:r>
        <w:rPr>
          <w:bCs/>
          <w:sz w:val="20"/>
          <w:szCs w:val="20"/>
        </w:rPr>
        <w:t xml:space="preserve">10 x 1,50 x 0,04 x 3 = </w:t>
      </w:r>
      <w:r>
        <w:rPr>
          <w:b/>
          <w:bCs/>
        </w:rPr>
        <w:t>1,80 m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2.7 – TRANSPORTE DE MASSA ASFÁLTICA EM CAMINHÃO BASCULANTE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,20 km de distância da usina até o local de aplicaçã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Quantidade total de massa asfáltica: 161,56 + 1,80 = 246,66 m³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6,20 x 246,66 = </w:t>
      </w:r>
      <w:r>
        <w:rPr>
          <w:b/>
          <w:bCs/>
        </w:rPr>
        <w:t>2.646,43 m³ x k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 – SERVIÇOS DE DRENAGEM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1 SARJETA DE CONCRETO FCK 15 MPA, LARGURA 50 CM, INCLINAÇÃO 3%, ESP. 7 CM: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2,18 + 2,22 + 1,91 + 1,34 + 5,20 + 35,69 + 62,47 + 71,07 + 95,08 + 24,73 + 7,23 + 4,12 + 6,69 + 13,75 + 6,00 + 6,74 + 3,09 + 7,81 + 7,70 + 54,85 + 48,48 + 5,74 + 29,00 + 29,00 + 5,65 + 53,25 + 75,96 + 11,86 + 2,81 + 23,41 + 38,80 + 1,32 + 2,27 + 0,71 + 31,92 + 9,41 + 10,94 + 27,28 + 1,49 + 3,67 + 0,87 + 0,69 = </w:t>
      </w:r>
      <w:r>
        <w:rPr>
          <w:b/>
        </w:rPr>
        <w:t>824,40 metr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4635" w:leader="none"/>
        </w:tabs>
        <w:jc w:val="right"/>
        <w:rPr/>
      </w:pPr>
      <w:r>
        <w:rPr>
          <w:bCs/>
          <w:color w:val="000000"/>
        </w:rPr>
        <w:t>Rodeiro, 30 de setembro de 2025.</w:t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jc w:val="center"/>
        <w:rPr/>
      </w:pPr>
      <w:r>
        <w:rPr/>
        <w:t xml:space="preserve">Farlley Alberto Mázala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Engenheiro Civil </w:t>
      </w:r>
    </w:p>
    <w:p>
      <w:pPr>
        <w:pStyle w:val="Normal"/>
        <w:jc w:val="center"/>
        <w:rPr/>
      </w:pPr>
      <w:r>
        <w:rPr/>
        <w:t>CREA - MG 212621/D</w:t>
      </w:r>
    </w:p>
    <w:sectPr>
      <w:headerReference w:type="default" r:id="rId2"/>
      <w:type w:val="nextPage"/>
      <w:pgSz w:w="11906" w:h="16838"/>
      <w:pgMar w:left="1560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7730</wp:posOffset>
          </wp:positionH>
          <wp:positionV relativeFrom="paragraph">
            <wp:posOffset>-306705</wp:posOffset>
          </wp:positionV>
          <wp:extent cx="1087755" cy="1095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775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 w:cs="Bookman Old Style" w:ascii="Bookman Old Style" w:hAnsi="Bookman Old Style"/>
        <w:b/>
        <w:sz w:val="32"/>
        <w:szCs w:val="32"/>
      </w:rPr>
      <w:t xml:space="preserve">     </w:t>
    </w:r>
    <w:r>
      <w:rPr>
        <w:rFonts w:cs="Bookman Old Style" w:ascii="Bookman Old Style" w:hAnsi="Bookman Old Style"/>
        <w:b/>
        <w:sz w:val="32"/>
        <w:szCs w:val="32"/>
      </w:rPr>
      <w:t>MUNICÍPIO DE RODEIRO</w:t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Praça São Sebastião, 215 - Centro – Rodeiro - MG</w:t>
    </w:r>
  </w:p>
  <w:p>
    <w:pPr>
      <w:pStyle w:val="Header"/>
      <w:jc w:val="center"/>
      <w:rPr>
        <w:rFonts w:ascii="Bookman Old Style" w:hAnsi="Bookman Old Style" w:cs="Bookman Old Style"/>
        <w:lang w:val="en-US"/>
      </w:rPr>
    </w:pPr>
    <w:r>
      <w:rPr>
        <w:rFonts w:cs="Bookman Old Style" w:ascii="Bookman Old Style" w:hAnsi="Bookman Old Style"/>
        <w:lang w:val="en-US"/>
      </w:rPr>
      <w:t>CEP: 36.510-000     CNPJ: 18.128.256/0001-44</w:t>
    </w:r>
  </w:p>
  <w:p>
    <w:pPr>
      <w:pStyle w:val="Header"/>
      <w:jc w:val="center"/>
      <w:rPr>
        <w:rFonts w:ascii="Bookman Old Style" w:hAnsi="Bookman Old Style" w:cs="Bookman Old Style"/>
        <w:lang w:val="en-US"/>
      </w:rPr>
    </w:pPr>
    <w:r>
      <w:rPr>
        <w:rFonts w:cs="Bookman Old Style" w:ascii="Bookman Old Style" w:hAnsi="Bookman Old Style"/>
        <w:lang w:val="en-US"/>
      </w:rPr>
      <w:t>PABX: 32.3577-1173</w:t>
    </w:r>
  </w:p>
  <w:p>
    <w:pPr>
      <w:pStyle w:val="Header"/>
      <w:jc w:val="center"/>
      <w:rPr>
        <w:rFonts w:ascii="Bookman Old Style" w:hAnsi="Bookman Old Style" w:cs="Bookman Old Style"/>
        <w:lang w:val="en-US"/>
      </w:rPr>
    </w:pPr>
    <w:r>
      <w:rPr>
        <w:rFonts w:cs="Bookman Old Style" w:ascii="Bookman Old Style" w:hAnsi="Bookman Old Style"/>
        <w:lang w:val="en-US"/>
      </w:rPr>
      <w:t>www.rodeir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napToGrid w:val="false"/>
      <w:ind w:left="708" w:firstLine="708"/>
      <w:jc w:val="center"/>
    </w:pPr>
    <w:rPr>
      <w:b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napToGrid w:val="false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2:53:00Z</dcterms:created>
  <dc:creator>Daniel</dc:creator>
  <dc:description/>
  <cp:keywords/>
  <dc:language>en-US</dc:language>
  <cp:lastModifiedBy>Farlley Alberto Mazala</cp:lastModifiedBy>
  <cp:lastPrinted>2025-09-24T18:44:00Z</cp:lastPrinted>
  <dcterms:modified xsi:type="dcterms:W3CDTF">2025-10-01T13:43:00Z</dcterms:modified>
  <cp:revision>7</cp:revision>
  <dc:subject/>
  <dc:title>Prefeitura Municipal de Santana de Cataguases</dc:title>
</cp:coreProperties>
</file>